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SUMEN EVALUACIÓN ALUMNADO 1º DE BTO CURSO 08-09</w:t>
      </w:r>
    </w:p>
    <w:p>
      <w:pPr>
        <w:pStyle w:val="Heading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-Cuando oí hablar de este proyecto pensé que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taba bien para perder hora de clase de reli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ba a ser una pérdida de tiempo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ba  ser divertido pero nada útil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taría bien para desconectar de las clases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ría hablar de religión constantemente con el niño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ba a ser muy aburrido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 veía claro que sirviese de algo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¿Qué es esto? ¿En qué lío me quieren meter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na iniciativa muy interesante y sobre todo diferente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ro proyecto como el de exterioridad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na manera de quitarles trabajo a las andereños, y de rellenar huecos en la hora de reli, pero me estaba equivocando totalmente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go interesante de lo que no había oído hablar nunc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ba a ser indiferente porque nunca me han gustado los niños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- El día que bajaba a conocer a mi niñ@ por primera vez sentí que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nía ganas de verle, conocerle y saber quién er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daba mucho miedo y sentía mucha vergüenz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intrigaba ver cómo er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ba a conocer a un ser especial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n mí había mucha alegría por conocerle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 sabía qué decirle ni cómo actuar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daba mucho más respeto de lo que en principio pensaba y que todo esto no era una tonterí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desbordaba la situación, no sabía qué decir ni qué hacer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- Si tuviera que elegir un momento especialmente intenso diría que fu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ando me dijo te quiero. (*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Cuando eligió la caja entre todas, vino a mí y me llamó por mi nombre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ando en una viñeta salían los abuelos y me dijo que el suyo estaba en el ciel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ando me dio un beso y un abrazo sin pedírsel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da momento con él es único e intenso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-Considero que la hora que dedicamos a preparar la sesión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tá bien para no dar clas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 demasiada larga porque no se necesita tanta preparación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 necesaria porque a veces te quedas en blanc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 hace tener las cosas claras a la hora de llevar la sesión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sidero que no hay que preparar tanto y que sería bueno que nos dejasen a nuestra bol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 un tiempo muy bien aprovechado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.- He descubierto en mi forma de ser que 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e los niños  no se me dan tan mal como pensab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e un niño de sólo tres años pueden aportarme algo muy important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ngo que tener paciencia y pensar más las cosas y sus repercusione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e evolucionado much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d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oy capaz de sentirme segura con un niñ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cuesta ser tal como soy con la gente y sin embargo con mi niño lo he conseguid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 caparazón que tengo se desintegra cuando estoy con él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oy un blando y me dejo llevar por una criaturita de tres añ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odos tenemos a un niño dentro de nosotros, y con un poco de ayuda volvemos a recuperar a ese niño que habíamos perdid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ngo mucha más paciencia con los niños que con los demá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he dado cuenta de que sé enseñar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nemos muchas cosas que descubrir en nuestro interior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oy más cariñoso y abierto de lo que pensab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oy más sensible de lo que pensaba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ELIGE Y CONTESTA:</w:t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- En casa he hablado /no he hablado de las sesiones de interioridad:</w:t>
      </w:r>
    </w:p>
    <w:p>
      <w:pPr>
        <w:pStyle w:val="Heading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 mayor parte ha hablado en casa de este proyecto, y en las entrevistas con los padres éstos valoran positivamente el tener un tema de conversación con ellos que les ayuda a ir más allá.</w:t>
      </w:r>
    </w:p>
    <w:p>
      <w:pPr>
        <w:pStyle w:val="Heading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2.- </w:t>
      </w:r>
      <w:r>
        <w:rPr>
          <w:rFonts w:cs="Arial" w:ascii="Arial" w:hAnsi="Arial"/>
          <w:b/>
          <w:sz w:val="20"/>
          <w:szCs w:val="20"/>
          <w:u w:val="single"/>
        </w:rPr>
        <w:t>Sí / No creo que es una pérdida de tiempo porque:</w:t>
      </w:r>
    </w:p>
    <w:p>
      <w:pPr>
        <w:pStyle w:val="Heading"/>
        <w:ind w:left="36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NO PORQUE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prendes a relacionarte con alguien muy diferente a ti, y que además es de otra edad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s hace volver a aquellos años y recordar muchos moment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 sólo ayudamos a los niños, sino que también, a través de ellos, nos conocemos mejor a nosotros mism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í me ha ayudado a olvidarme por un tiempo de los agobios del curs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a sido una experiencia muy gratificant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e descubierto mi lado tiern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toy sacando lo mejor de mí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 un inciso en medio de todo el estrés que supone bachiller, y te ayuda a desconectar par re-conectarte, es de todo menos una pérdida de tiemp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 enseñamos cosas que no han aprendido todavía, y ellos nos enseñan cosas que habíamos olvidad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 das cuenta de todo lo que te soportan tus padr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uedo pasar más tiempo con mi niño interio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ha ayudado a conocerme viendo en el niño un espejo de mí mism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s hace ir más allá de nuestro mundo, y de nuestros coleg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idar de una cosita tan pequeñita te hace sentirte bua, super bien contigo mism@, y te hace ser tal como er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s dais una responsabilidad con la que maduramos un poquito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Í PORQUE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 parece imposible que un niño de tres años asocie tantas cosas y las desarroll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 me ha servido para mucho la verdad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Sólo estos dos alumnos lo han valorado como una pérdida de tiempo)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3.- </w:t>
      </w:r>
      <w:r>
        <w:rPr>
          <w:rFonts w:cs="Arial" w:ascii="Arial" w:hAnsi="Arial"/>
          <w:b/>
          <w:i/>
          <w:sz w:val="20"/>
          <w:szCs w:val="20"/>
          <w:u w:val="single"/>
        </w:rPr>
        <w:t>Sí / No</w:t>
      </w:r>
      <w:r>
        <w:rPr>
          <w:rFonts w:cs="Arial" w:ascii="Arial" w:hAnsi="Arial"/>
          <w:b/>
          <w:sz w:val="20"/>
          <w:szCs w:val="20"/>
          <w:u w:val="single"/>
        </w:rPr>
        <w:t xml:space="preserve"> veo la relación de este proyecto con la religión: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 mayor parte ven la relación aunque hay un pequeño porcentaje que no, porque  no se habla de Dios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ienes sí ven la relación lo asocian a las experiencias de cariño, ternura, amor que han vivido. No porque se hable de Dios sino porque ellos lo han experimentado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- Algo positivo que me gustaría decir a los profesores de reli de 1º de bto en relación con este proyecto y a las andereños de infantil:</w:t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general el agradecimiento a 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tod@s</w:t>
        </w:r>
      </w:hyperlink>
      <w:r>
        <w:rPr>
          <w:rFonts w:cs="Arial" w:ascii="Arial" w:hAnsi="Arial"/>
          <w:i/>
          <w:sz w:val="20"/>
          <w:szCs w:val="20"/>
        </w:rPr>
        <w:t xml:space="preserve"> por nuestra implicación y nuestro entusiasmo. No hay valoraciones negativas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A los profes de reli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nos han atosigado y es un proyecto wai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cogéis con mucho cariño y con muchísima ilusión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están llevando muy bien porque piensan en tod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mpre están para ayudarn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cias por ofrecernos esta posibilidad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á genial que en el examen de reli te puntúa porque así apruebas con más facilidad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ngan este proyecto porque realmente te marc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án muy atentos para que todo salga bien y han trabajado much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n tomado el proyecto muy en serio y por eso ha salido bien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una forma diferente de dar reli y se hace mucho más amena la asignatur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 menos así no estamos en clase y eso siempre motiv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que hay que dar religión, está bien para pasar un buen rato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A las andereños en concret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necesitábamos algo estaban ahí pero no se entrometían mucho en nuestras conversacion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ora ya no se asustan de nosotros, al final todo somos buena gent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aboran muchísimo, son muy agradables y están siempre dispuestas a ayudar.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 han solucionado todos nuestros problem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cias porque sin ella no hubiera podido seguir en algunos moment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reparan muy bien a los niños antes de que nosotros bajem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cias por haber confiado en nosotr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cias por dejarnos estar con los ni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nen mucho mérito por controlar a todos los niños y estar en tod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idan muy bien de ell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cias porque aguantar a casi cien adolescentes corriendo y metiendo ruido tiene su mérit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trabajado mucho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.- Si tuviera que resumir este año con una frase sería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ver a ser pequeño otra vez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ha encantado conocer a mi amigo pequeño, graci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ver a aquellos a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encia increíbl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o más que una experiencia, un amig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otro mund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nueva experiencia para aprender y mejora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s un poquito más afondo lo verdaderamente important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he conocido más gracia a este proyect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año de descubrirnos a nosotros mism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estado bien pero no sé si sirv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da sesión he aprendido cosas nuevas gracias a los ni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ócete a ti mism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experiencia inolvidablemente positiv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experiencia y un año inolvidabl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los años son diferentes pero éste, ha sido únic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nuevo sentimiento en mi se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brete a todo y expresa lo que sientes porque si no nunca sabrás lo que es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- Si ahora tuviera que definir la palabra INTERIORIDAD diría que es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me a mí misma y ordenar mis pensamientos para ser feliz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ectarme con mi niño interio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rar y sacar al exterior aspectos nuevos de tu interio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ectar todo, poder vivir desde el interior el exterior y ser feliz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vocación personalizad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ectarte contigo mismo para conocerte mejo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o en tu interior que si lo buscas lo encuentr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entro de la persona en el que se muestra su esencia de ser person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forma de ir hacia dentro y buscar lo realmente important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ectar tu niño de dentro con un niño de fuer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ondar en nuestros sentimientos, emociones, preocupaciones…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tivar el bienestar de uno mismo para sentirme mejo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ntimiento interior que compartimos con otras personas y que nos sirve para ayudarnos unos a otr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ello que habla de verdad uno consigo mismo, lo que se tiene dentr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está dentro de nosotros y que no es fácil de expresar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7.- Y el OBJETIVO que desde mi punto de vista se ha conseguido ha sid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rse bien con un niño de tres a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me sentir más humana sintiendo cariño hacia los ni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r de los niños pequeños la sencillez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r en contacto con “otra vida”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 cómo niños y adolescente pueden vivir juntos y aprender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blar profundamente y con cariño sobre un tema con nuestro niñ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nos ver cómo éramos más o menos de peque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tir con una niña de tres años experiencias únic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ar un buen rato olvidándote de miedos y preocupacion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irnos mutuamente niños y mayores a nuevas experienci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udar a los niños y a nosotros mismos a descubrir que hay cosas que nos e ven pero ahí están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 hacia dentro y preparar a los niños para que lo hagan ya desde peque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oder crear una bonita amistad entre dos personas que nos e conocían de nada, y que en principio no tienen nada en común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rar que tanto los niños como los mayores conectemos con  nuestra interioridad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os niños entiendan y a la vez se diviertan con nosotros, haciendo cosas que para sus vidas les serán útil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ectar con facetas nuestras que no conocíamos con la ayuda de un niñ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strarme lo que me gustan los pequ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os niños de tres años conozcan más sobre sí mismos y aprendan a abrirse y adaptarse a otras person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r a tratar y resolver experiencias y dificultades con niños pequeñ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r cosas por ambos lados, yo de él y él de mí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que puedo ser más cariñosa y más blanda, eso me lo ha enseñado mi niñ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irme yo a él y él a mí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ectar dos polos opuest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nos más persona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escuchar y explicar las sesione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nos madurar y darnos responsabilidades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8.- A los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alumn@s</w:t>
        </w:r>
      </w:hyperlink>
      <w:r>
        <w:rPr>
          <w:rFonts w:cs="Arial" w:ascii="Arial" w:hAnsi="Arial"/>
          <w:b/>
          <w:sz w:val="20"/>
          <w:szCs w:val="20"/>
          <w:u w:val="single"/>
        </w:rPr>
        <w:t xml:space="preserve"> nuevos que van a empezar el próximo año les diría que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iensen que es una tontería porque se aprende much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una experiencia inolvidable, única y maravillos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o van a pasar bien porque los enanos son majísim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cuchen lo que otros dicen porque una vez dentro se está de cin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asusten porque es muy bonit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falten a ninguna sesión porque en cada una se aprende algo nuev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tengan miedo porque vana sentirse muy bien y no lo van a olvidar nunc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intenten aunque no pillen para qué sirve, luego lo vas pilland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una gran experiencia a pesar de las dificultades que presentan algunos niños para controlarlos, es algo que no se puede cambiar por nad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rindan y se dejen influir por el niño porque aprendes mucho de ellos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gan paciencia y no se preocupen por lo que piensan los demás mientras están con su niñ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rincipio cuesta pero que pongan empeño porque a ese niño no le van a olvidar fácilmente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una experiencia muy gratificante porque ellos también tienen gestos muy bonitos contig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nque al principio lo veas como una pérdida de tiempo, como una hora menos de clase, al final te ilusionas con lo que estás haciendo y te das cuenta de que merece la pena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final me ha parecido mejor de lo que pensaba al principio.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vechen cada día con su niño porque es único, luego se pasa y se acaba haciendo corto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*** Para terminar, de esta experiencia:</w:t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VALORO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La atención y el entusiasmo de los profes y las andereños </w:t>
      </w:r>
      <w:r>
        <w:rPr>
          <w:rFonts w:cs="Arial" w:ascii="Arial" w:hAnsi="Arial"/>
          <w:i/>
          <w:sz w:val="20"/>
          <w:szCs w:val="20"/>
        </w:rPr>
        <w:t>(valoración de una gran mayoría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sesiones vividas con mi niñ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lo nuevo que hemos aprendid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mpeño puesto para que todo salga bien de andereños y profe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uena actitud de los niños y de los mayore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yecto en sí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a de ver la vida de un niñ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ya llevado a cabo este proyect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bien que se han portado los niños con nosotr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una hora diferent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grandes momentos vivid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fianza depositada en nosotros para cuidar algo tan frágil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rensión de las andereños y profes con nosotr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unidad que hemos vivido mi niño y y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irme muy responsable porque me he encargado de un niño durante treinta minut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ran esfuerzo del cole para sacar este proyecto adelant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a de ser que tiene cada niño porque todos nos han enseñado alg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s niños, porque aunque algunos han sido difíciles, tienen que ser fuertes y valientes para estar con personas mucho mayores que ell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lo afectiv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s cabezas pensantes que han ideado este proyecto, porque es una muy buena idea (Gracias santa Teresa ¡!!!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el cariño que le he cogido a mi niño y todo lo que he madurad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bien que se han portado los niños con nosotros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RITICO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a (hay en general muy pocas críticas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e hace corto. Tendrían que ser más sesiones (la mayor crítica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unas sesiones son aburridas, no entiendo la presencia del os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ener las sesiones tan organizadas, es mejor dejarlas a nuestra bol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so que no vale para mucho porque a un niño no le da para tant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o tiempo libre para jugar, lo demás perfect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y sesiones que yo creo que el niño no entiend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alta de diversidad en las actividade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parecen niños muy pequeños, alguno, como el mío, ni habla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ROPONGO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os tiempo de preparación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sesiones (lo más pedido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r conseguir las fotos que nos sacáis y el CD que habéis hech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ir el año que vien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óximo curso que podamos hablar de lo que nos parezc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nuar muchos añ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dades más variada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ún día ir a otro sitio que no sea el poli y hacer otro tipo de actividade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ar más tiempo libr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rgar las sesiones porque no da tiempo para todo, y con ellos el tiempo pasa muy rápid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er los alumnos alguna actividad diferente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rtarlo a más colegios porque es una gozada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iones con más juegos para los niños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arles más los cuentos porque yo no sé si lo pillan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/>
      </w:pPr>
      <w:r>
        <w:rPr>
          <w:rFonts w:cs="Arial" w:ascii="Arial" w:hAnsi="Arial"/>
          <w:b/>
          <w:i/>
          <w:lang w:val="es-ES_tradnl"/>
        </w:rPr>
        <w:t>¡¡¡¡¡ MUCHAS GRACIAS POR TODO !!!!!</w:t>
      </w:r>
    </w:p>
    <w:sectPr>
      <w:type w:val="nextPage"/>
      <w:pgSz w:w="11906" w:h="16838"/>
      <w:pgMar w:left="170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szCs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Comic Sans MS" w:hAnsi="Comic Sans MS" w:cs="Comic Sans MS"/>
      <w:sz w:val="24"/>
      <w:szCs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d@s" TargetMode="External"/><Relationship Id="rId3" Type="http://schemas.openxmlformats.org/officeDocument/2006/relationships/hyperlink" Target="mailto:alumn@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00:00Z</dcterms:created>
  <dc:creator>COLEGIO SANTAMARIA</dc:creator>
  <dc:description/>
  <cp:keywords/>
  <dc:language>en-US</dc:language>
  <cp:lastModifiedBy>usuario</cp:lastModifiedBy>
  <cp:lastPrinted>2009-06-26T18:54:00Z</cp:lastPrinted>
  <dcterms:modified xsi:type="dcterms:W3CDTF">2009-12-12T14:00:00Z</dcterms:modified>
  <cp:revision>2</cp:revision>
  <dc:subject/>
  <dc:title>Querid@ alumn@ de 1º de bto</dc:title>
</cp:coreProperties>
</file>